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LG098                                                                                                Revision #3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Fluorescent to LED Retrofits in Reach-in Display Case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11/24/15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12/9/15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1723195130"/>
      <w:bookmarkStart w:id="2" w:name="__Fieldmark__0_1723195130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1723195130"/>
      <w:bookmarkStart w:id="4" w:name="__Fieldmark__1_1723195130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1723195130"/>
      <w:bookmarkStart w:id="6" w:name="__Fieldmark__2_1723195130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1723195130"/>
      <w:bookmarkStart w:id="8" w:name="__Fieldmark__3_1723195130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1723195130"/>
      <w:bookmarkStart w:id="10" w:name="__Fieldmark__4_1723195130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1723195130"/>
      <w:bookmarkStart w:id="12" w:name="__Fieldmark__5_1723195130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1723195130"/>
      <w:bookmarkStart w:id="14" w:name="__Fieldmark__6_1723195130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1723195130"/>
      <w:bookmarkStart w:id="16" w:name="__Fieldmark__7_1723195130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1723195130"/>
      <w:bookmarkStart w:id="18" w:name="__Fieldmark__8_1723195130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1723195130"/>
      <w:bookmarkStart w:id="20" w:name="__Fieldmark__9_1723195130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1723195130"/>
      <w:bookmarkStart w:id="22" w:name="__Fieldmark__10_1723195130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1723195130"/>
      <w:bookmarkStart w:id="24" w:name="__Fieldmark__11_1723195130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1723195130"/>
      <w:bookmarkStart w:id="26" w:name="__Fieldmark__12_1723195130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1723195130"/>
      <w:bookmarkStart w:id="28" w:name="__Fieldmark__13_1723195130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1723195130"/>
      <w:bookmarkStart w:id="30" w:name="__Fieldmark__14_1723195130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DEER 2016 Update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11-25T00:17:00Z</dcterms:modified>
  <cp:revision>4</cp:revision>
  <dc:subject/>
  <dc:title>Work Paper WPSCXXXXXXXX Revision # X Approvals</dc:title>
</cp:coreProperties>
</file>